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传媒与艺术设计系</w:t>
      </w:r>
      <w:r>
        <w:rPr>
          <w:b/>
          <w:bCs/>
          <w:sz w:val="36"/>
          <w:szCs w:val="36"/>
          <w:lang w:val="en-US" w:eastAsia="zh-CN"/>
        </w:rPr>
        <w:t>2024</w:t>
      </w:r>
      <w:r>
        <w:rPr>
          <w:b/>
          <w:bCs/>
          <w:sz w:val="36"/>
          <w:szCs w:val="36"/>
          <w:lang w:val="en-US" w:eastAsia="zh-CN"/>
        </w:rPr>
        <w:t>年秋季校园田径运动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70000</wp:posOffset>
                </wp:positionH>
                <wp:positionV relativeFrom="page">
                  <wp:posOffset>2339340</wp:posOffset>
                </wp:positionV>
                <wp:extent cx="4579620" cy="4434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620" cy="443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2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60"/>
                              <w:gridCol w:w="1332"/>
                              <w:gridCol w:w="2460"/>
                              <w:gridCol w:w="246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加分详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郭响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环设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3401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340980107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明泽宇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广告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4301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430920103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胡圣洁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广告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4301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430920122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谢云馨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视设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2402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240990206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伍婷婷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视设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2401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240990104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王心如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动画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3401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340920128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丁力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环设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2401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240980119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张宇轩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动画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4401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440920130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姜庆林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环设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3401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340980120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刘依琳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视设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3402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340990212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许婷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视设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2401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240990107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周雨欣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视设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2401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240990106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夏歆玥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视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设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2401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240990101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邓艺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动画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3401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340920105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胡博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动画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4401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440920116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范雯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视设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2401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240990118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姚欣源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环设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2401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240980117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许悠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视设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3401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340990127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6pt;height:349.15pt;mso-wrap-distance-left:9pt;mso-wrap-distance-right:9pt;mso-wrap-distance-top:0pt;mso-wrap-distance-bottom:0pt;margin-top:184.2pt;mso-position-vertical-relative:page;margin-left:100pt;mso-position-horizontal-relative:page">
                <v:fill opacity="0f"/>
                <v:textbox inset="0in,0in,0in,0in">
                  <w:txbxContent>
                    <w:tbl>
                      <w:tblPr>
                        <w:tblW w:w="7212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60"/>
                        <w:gridCol w:w="1332"/>
                        <w:gridCol w:w="2460"/>
                        <w:gridCol w:w="246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加分详情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郭响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环设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3401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340980107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0.7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明泽宇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广告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4301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430920103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0.7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胡圣洁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广告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4301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430920122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0.7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谢云馨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视设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2402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240990206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0.7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伍婷婷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视设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2401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240990104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0.7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王心如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动画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3401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340920128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0.7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丁力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环设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2401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240980119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0.7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张宇轩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动画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4401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440920130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0.7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姜庆林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环设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3401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340980120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0.7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刘依琳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视设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3402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340990212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0.7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许婷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视设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2401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240990107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0.7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周雨欣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视设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2401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240990106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0.7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夏歆玥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视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设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2401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240990101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0.7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邓艺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动画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3401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340920105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0.7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胡博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动画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4401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440920116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0.7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范雯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视设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2401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240990118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0.7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姚欣源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环设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2401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240980117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0.7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许悠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视设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3401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340990127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0.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46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走方阵学生名单及加分明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4:09:26Z</dcterms:created>
  <dc:creator>guoxiang</dc:creator>
  <dc:description/>
  <dc:language>en-US</dc:language>
  <cp:lastModifiedBy>嫣然一笑的过客</cp:lastModifiedBy>
  <dcterms:modified xsi:type="dcterms:W3CDTF">2025-09-12T06:24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EE45C4F36240789CCA315077C24B6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dhYzUyMDU4ZGEzZTFjYWVjMTMxYjk0ODMwMjYxYjMiLCJ1c2VySWQiOiIyNTUyNzk0MTkifQ==</vt:lpwstr>
  </property>
  <property fmtid="{D5CDD505-2E9C-101B-9397-08002B2CF9AE}" pid="5" name="commondata">
    <vt:lpwstr>commondata</vt:lpwstr>
  </property>
</Properties>
</file>